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24573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864971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