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536148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965183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478214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301184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