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281228506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332836353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013248797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726302230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721710567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2145165272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643588426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